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"/>
        <w:rPr>
          <w:sz w:val="28"/>
        </w:rPr>
      </w:pPr>
      <w:r>
        <w:rPr>
          <w:sz w:val="28"/>
        </w:rPr>
        <w:t>Veszteségeink megszüntetése, illetve a bolthálózat működtetésének nyereségessé tétele esetén javaslok további szempontokat is figyelembe venni. Ilyen szempontok például a következők: Almásfüzitőn a 2. számú boltunk közvetlen szomszédságában 50 lakásos lakópark készül, mely 4 hónap múlva kerül átadásra. Az idei forgalom éppen a mostoha építési körülmények miatt esett vissza. A lakások átadása után viszont a környék kifejezetten gyönyörű lesz és a potenciális vásárlók száma is megnövekszik. Felhívnám a figyelmet arra is, hogy Agostyánban is forgalomnövekedés várható, mert két hónapja bezárták a környéken lévő másik boltot, így annak forgalma is a mi boltunkhoz jön át, mint már az előzetes jelentésekből is kitűnik.</w:t>
      </w:r>
    </w:p>
    <w:p>
      <w:pPr>
        <w:pStyle w:val="Egysoros"/>
        <w:rPr/>
      </w:pPr>
      <w:r>
        <w:rPr>
          <w:sz w:val="28"/>
        </w:rPr>
        <w:t>Az adatok elemzését tovább folytatjuk, eredményeinket, ötleteinket, javaslatainkat két héten belül eljuttatom Önnek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gysoros">
    <w:name w:val="Egysoros"/>
    <w:basedOn w:val="Normal"/>
    <w:qFormat/>
    <w:pPr>
      <w:spacing w:before="0" w:after="360"/>
    </w:pPr>
    <w:rPr/>
  </w:style>
  <w:style w:type="paragraph" w:styleId="Szveg">
    <w:name w:val="Szöveg"/>
    <w:basedOn w:val="Normal"/>
    <w:qFormat/>
    <w:pPr>
      <w:spacing w:before="0" w:after="1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20:50:00Z</dcterms:created>
  <dc:creator>Halász Géza</dc:creator>
  <dc:description/>
  <dc:language>en-US</dc:language>
  <cp:lastModifiedBy>Halász Géza</cp:lastModifiedBy>
  <dcterms:modified xsi:type="dcterms:W3CDTF">2003-02-17T19:42:00Z</dcterms:modified>
  <cp:revision>2</cp:revision>
  <dc:subject/>
  <dc:title/>
</cp:coreProperties>
</file>